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0.02.2022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37</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4:3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4:3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25.02.2022, at 14:3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2-10T08:09:00Z</dcterms:modified>
  <cp:revision>278</cp:revision>
  <dc:subject/>
  <dc:title/>
</cp:coreProperties>
</file>